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DECLARAÇÃO DE CONHECIMENTO DAS CONDIÇÕES LO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0"/>
          <w:szCs w:val="20"/>
        </w:rPr>
        <w:t>Declaro ter pleno conhecimento das condições e peculiaridades inerentes ao objeto de que trata o Edital de Tomada de Preços SRRF09 nº 02/2023, inclusive das condições loc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edital em pauta trata da contratação de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nte do exposto, declaro-me ciente que não caberá qualquer recurso posterior à realização da licitação, baseado em desconhecimento de qualquer fato ou dados da especificação e edificação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dade,  __ de ________________ de 2023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CNPJ da empre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III.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75177317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6:00Z</dcterms:created>
  <dc:creator>23090308991</dc:creator>
  <dc:description/>
  <cp:keywords/>
  <dc:language>en-US</dc:language>
  <cp:lastModifiedBy>Sigrid Hager Strambi</cp:lastModifiedBy>
  <dcterms:modified xsi:type="dcterms:W3CDTF">2023-01-03T11:54:00Z</dcterms:modified>
  <cp:revision>14</cp:revision>
  <dc:subject/>
  <dc:title>ANEXO VIII</dc:title>
</cp:coreProperties>
</file>